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1829"/>
        <w:gridCol w:w="2043"/>
        <w:gridCol w:w="19"/>
        <w:gridCol w:w="2136"/>
        <w:gridCol w:w="1436"/>
        <w:gridCol w:w="2693"/>
        <w:gridCol w:w="1616"/>
        <w:gridCol w:w="1797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ELEPHONE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FAX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e-mai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SITE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MANAGER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NUMBER O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BEDS/ROOMS</w:t>
            </w:r>
          </w:p>
        </w:tc>
      </w:tr>
      <w:tr>
        <w:trPr/>
        <w:tc>
          <w:tcPr>
            <w:tcW w:w="138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NATORIUMS and BOARDING HOUSES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atori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ubrava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2530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Zhilina villag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ryol district, Oryol region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62)</w:t>
              <w:br/>
              <w:t>43-30-09</w:t>
              <w:br/>
            </w:r>
            <w:r>
              <w:rPr>
                <w:lang w:val="en-US"/>
              </w:rPr>
              <w:t>41-38-6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4862)</w:t>
              <w:br/>
              <w:t>43-30-09</w:t>
              <w:br/>
              <w:t xml:space="preserve">41-38-60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dubrava@orel.ru</w:t>
                <w:br/>
              </w:r>
            </w:hyperlink>
            <w:hyperlink r:id="rId3" w:tgtFrame="_new">
              <w:r>
                <w:rPr>
                  <w:rStyle w:val="InternetLink"/>
                  <w:lang w:val="de-DE"/>
                </w:rPr>
                <w:t>www.dubrava.orel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ev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an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itrie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4</w:t>
            </w:r>
            <w:r>
              <w:rPr/>
              <w:t>/1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atorium-Preventori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esnoy”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02038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zdolnaya street,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4862)</w:t>
              <w:br/>
              <w:t>36-07-30</w:t>
              <w:br/>
              <w:t>36-43-81</w:t>
              <w:br/>
              <w:t>33-00-3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4862)</w:t>
              <w:br/>
              <w:t>36-07-30</w:t>
              <w:br/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lang w:val="de-DE"/>
                </w:rPr>
                <w:t>lesnoi@orel.ru</w:t>
              </w:r>
            </w:hyperlink>
            <w:r>
              <w:rPr>
                <w:lang w:val="de-DE"/>
              </w:rPr>
              <w:br/>
            </w:r>
            <w:hyperlink r:id="rId5" w:tgtFrame="_new">
              <w:r>
                <w:rPr>
                  <w:rStyle w:val="InternetLink"/>
                  <w:lang w:val="de-DE"/>
                </w:rPr>
                <w:t>www.med.orel.ru/lesnoy.htm</w:t>
              </w:r>
            </w:hyperlink>
            <w:r>
              <w:rPr>
                <w:u w:val="single"/>
                <w:lang w:val="de-DE"/>
              </w:rPr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en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xan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e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7/65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natorium</w:t>
            </w:r>
            <w:r>
              <w:rPr/>
              <w:t>-</w:t>
            </w:r>
            <w:r>
              <w:rPr>
                <w:lang w:val="en-US"/>
              </w:rPr>
              <w:t>Preventori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zensk”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03041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chaevsky settlemen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zensky distric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ol region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48646)</w:t>
              <w:br/>
              <w:t>2-14-42</w:t>
              <w:br/>
              <w:t>2-13-84</w:t>
              <w:br/>
              <w:t>2-26-1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646)</w:t>
              <w:br/>
              <w:t>2-26-15</w:t>
              <w:br/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lang w:val="de-DE"/>
                </w:rPr>
                <w:t>zil-sbo@bk.ru</w:t>
              </w:r>
            </w:hyperlink>
            <w:r>
              <w:rPr>
                <w:lang w:val="de-DE"/>
              </w:rPr>
              <w:br/>
            </w:r>
            <w:hyperlink r:id="rId7">
              <w:r>
                <w:rPr>
                  <w:rStyle w:val="InternetLink"/>
                  <w:lang w:val="de-DE"/>
                </w:rPr>
                <w:t>www.sanakur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helunitzin Vladimir Anatole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2/104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natorium</w:t>
            </w:r>
            <w:r>
              <w:rPr/>
              <w:t>-</w:t>
            </w:r>
            <w:r>
              <w:rPr>
                <w:lang w:val="en-US"/>
              </w:rPr>
              <w:t>Preventori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Zelyoniy Shum”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Orel GTU</w:t>
            </w:r>
            <w:r>
              <w:rPr/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253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lyoniy Shum settl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yol district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ol region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62)</w:t>
              <w:br/>
            </w:r>
            <w:r>
              <w:rPr>
                <w:lang w:val="en-US"/>
              </w:rPr>
              <w:t>42-00-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-17-9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4862)</w:t>
              <w:br/>
              <w:t>41-66-8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svvr@ostu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obo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exand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rgeevich</w:t>
            </w:r>
            <w:r>
              <w:rPr/>
              <w:t xml:space="preserve">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/14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arding house “Mechta”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lyoniy Shum settl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yol district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ol region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86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14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14-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-01-6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86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-01-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-85-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lang w:val="en-US"/>
                </w:rPr>
                <w:t>mail@me4ta.ru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www.me4ta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lsky Sergey Petro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/40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356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TELS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Hotel</w:t>
            </w:r>
            <w:r>
              <w:rPr/>
              <w:t xml:space="preserve"> </w:t>
            </w:r>
            <w:r>
              <w:rPr>
                <w:lang w:val="en-US"/>
              </w:rPr>
              <w:t>complex</w:t>
            </w:r>
            <w:r>
              <w:rPr/>
              <w:t xml:space="preserve"> “</w:t>
            </w:r>
            <w:r>
              <w:rPr>
                <w:lang w:val="en-US"/>
              </w:rPr>
              <w:t>Atlantida</w:t>
            </w:r>
            <w:r>
              <w:rPr/>
              <w:t xml:space="preserve">” </w:t>
              <w:br/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02030,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</w:t>
            </w:r>
            <w:r>
              <w:rPr>
                <w:lang w:val="en-US"/>
              </w:rPr>
              <w:t>Fomin street,    Oryo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  <w:br/>
              <w:t xml:space="preserve">55-83-33 </w:t>
              <w:br/>
              <w:t>54-25-4</w:t>
            </w:r>
            <w:r>
              <w:rPr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55-83-3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mail: hotel_</w:t>
            </w:r>
            <w:hyperlink r:id="rId19">
              <w:r>
                <w:rPr>
                  <w:rStyle w:val="InternetLink"/>
                  <w:lang w:val="en-US"/>
                </w:rPr>
                <w:t>atlantida@mail.ru</w:t>
              </w:r>
            </w:hyperlink>
          </w:p>
          <w:p>
            <w:pPr>
              <w:pStyle w:val="Style14"/>
              <w:spacing w:before="0" w:after="0"/>
              <w:rPr/>
            </w:pPr>
            <w:hyperlink r:id="rId20" w:tgtFrame="_blank">
              <w:r>
                <w:rPr>
                  <w:rStyle w:val="InternetLink"/>
                </w:rPr>
                <w:t>www.atlantida-hotel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sedina Galina Leonido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80/</w:t>
            </w: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“Grinn”, building I</w:t>
            </w:r>
          </w:p>
          <w:p>
            <w:pPr>
              <w:pStyle w:val="Style14"/>
              <w:spacing w:before="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3035" cy="153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02010,</w:t>
            </w:r>
            <w:r>
              <w:rPr>
                <w:lang w:val="en-US"/>
              </w:rPr>
              <w:t xml:space="preserve">     Kromskoe road, 4,  Oryol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4-01-94</w:t>
              <w:br/>
              <w:t>44-01-70</w:t>
              <w:br/>
              <w:t>44-01-9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4-01-9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lang w:val="en-US"/>
                </w:rPr>
                <w:t>hotel_grinn@mkp.grinn-corp.ru</w:t>
              </w:r>
            </w:hyperlink>
          </w:p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www.hotelgrinn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28" w:tgtFrame="_new">
              <w:r>
                <w:rPr>
                  <w:rStyle w:val="InternetLink"/>
                  <w:lang w:val="en-US"/>
                </w:rPr>
                <w:t>www.mega-grinn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shnenko Lyudmila Aleksandro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248/1249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Hotel “Grinn”, building II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/>
              <w:t>302010,</w:t>
            </w:r>
            <w:r>
              <w:rPr>
                <w:lang w:val="en-US"/>
              </w:rPr>
              <w:t xml:space="preserve">     Kromskoe road, 4,  Oryol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4-01-94</w:t>
              <w:br/>
              <w:t>44-01-70</w:t>
              <w:br/>
              <w:t>44-01-9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4-01-9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lang w:val="en-US"/>
                </w:rPr>
                <w:t>hotel_grinn@mkp.grinn-corp.ru</w:t>
              </w:r>
            </w:hyperlink>
          </w:p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30">
              <w:r>
                <w:rPr>
                  <w:rStyle w:val="InternetLink"/>
                  <w:lang w:val="en-US"/>
                </w:rPr>
                <w:t>www.hotelgrinn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31" w:tgtFrame="_new">
              <w:r>
                <w:rPr>
                  <w:rStyle w:val="InternetLink"/>
                  <w:lang w:val="en-US"/>
                </w:rPr>
                <w:t>www.mega-grinn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shnenko Lyudmila Aleksandro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0/160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P Hote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rlovskoe pomestie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 xml:space="preserve">302010,      Kromskoe road, 4, Oryol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(4862)</w:t>
              <w:br/>
              <w:t>44-01</w:t>
            </w:r>
            <w:r>
              <w:rPr/>
              <w:t>-94</w:t>
              <w:br/>
              <w:t>44-01-71</w:t>
              <w:br/>
              <w:t>44-01-9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  <w:br/>
              <w:t>44-01-9</w:t>
            </w: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2">
              <w:r>
                <w:rPr>
                  <w:rStyle w:val="InternetLink"/>
                  <w:lang w:val="en-US"/>
                </w:rPr>
                <w:t>hotel_grinn@mkp.grinn-corp.ru</w:t>
              </w:r>
            </w:hyperlink>
          </w:p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www.hotelgrinn.ru</w:t>
              </w:r>
            </w:hyperlink>
          </w:p>
          <w:p>
            <w:pPr>
              <w:pStyle w:val="Style14"/>
              <w:spacing w:before="0" w:after="0"/>
              <w:rPr/>
            </w:pPr>
            <w:hyperlink r:id="rId34" w:tgtFrame="_new">
              <w:r>
                <w:rPr>
                  <w:rStyle w:val="InternetLink"/>
                  <w:lang w:val="en-US"/>
                </w:rPr>
                <w:t>www.mega-grinn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shnenko Lyudmila Aleksandro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/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Hotel ”Sarkis”</w:t>
            </w:r>
            <w:hyperlink r:id="rId35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/>
              <w:t>302030,</w:t>
            </w:r>
            <w:r>
              <w:rPr>
                <w:lang w:val="en-US"/>
              </w:rPr>
              <w:t xml:space="preserve">   Moskovskay street</w:t>
            </w:r>
            <w:r>
              <w:rPr/>
              <w:t>, 24 А</w:t>
            </w:r>
            <w:r>
              <w:rPr>
                <w:lang w:val="en-US"/>
              </w:rPr>
              <w:t>,                 Oryol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(4862) </w:t>
              <w:br/>
              <w:t>54-46-76</w:t>
              <w:br/>
              <w:t xml:space="preserve">54-49-58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(4862) </w:t>
              <w:br/>
              <w:t>54-49-5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hyperlink r:id="rId36">
              <w:r>
                <w:rPr>
                  <w:rStyle w:val="InternetLink"/>
                  <w:lang w:val="en-US"/>
                </w:rPr>
                <w:t>adamas-hotel@yandex.ru</w:t>
              </w:r>
            </w:hyperlink>
          </w:p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www.sarkis-orel.ru</w:t>
              </w:r>
            </w:hyperlink>
          </w:p>
          <w:p>
            <w:pPr>
              <w:pStyle w:val="Style14"/>
              <w:spacing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agdasaryan Norayr Arshaviro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/14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Hotel</w:t>
            </w:r>
            <w:r>
              <w:rPr/>
              <w:t>-</w:t>
            </w:r>
            <w:r>
              <w:rPr>
                <w:lang w:val="en-US"/>
              </w:rPr>
              <w:t>Restaurant</w:t>
            </w:r>
            <w:r>
              <w:rPr/>
              <w:t xml:space="preserve"> “</w:t>
            </w:r>
            <w:r>
              <w:rPr>
                <w:lang w:val="en-US"/>
              </w:rPr>
              <w:t>Ocharovanny</w:t>
            </w:r>
            <w:r>
              <w:rPr/>
              <w:t xml:space="preserve"> </w:t>
            </w:r>
            <w:r>
              <w:rPr>
                <w:lang w:val="en-US"/>
              </w:rPr>
              <w:t>Strannik</w:t>
            </w:r>
            <w:r>
              <w:rPr/>
              <w:t xml:space="preserve">” 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/>
              <w:t xml:space="preserve">302028, </w:t>
            </w:r>
            <w:r>
              <w:rPr>
                <w:lang w:val="en-US"/>
              </w:rPr>
              <w:t xml:space="preserve">      M.Gorky street</w:t>
            </w:r>
            <w:r>
              <w:rPr/>
              <w:t>, 23</w:t>
            </w:r>
            <w:r>
              <w:rPr>
                <w:lang w:val="en-US"/>
              </w:rPr>
              <w:t xml:space="preserve"> Oryol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73-16-23</w:t>
              <w:br/>
              <w:t>73-16-2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73-16-2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lang w:val="de-DE"/>
                </w:rPr>
                <w:t>strannik_0808@mail.ru</w:t>
              </w:r>
            </w:hyperlink>
          </w:p>
          <w:p>
            <w:pPr>
              <w:pStyle w:val="Style14"/>
              <w:spacing w:before="0" w:after="0"/>
              <w:rPr>
                <w:lang w:val="de-DE"/>
              </w:rPr>
            </w:pPr>
            <w:hyperlink r:id="rId39">
              <w:r>
                <w:rPr>
                  <w:rStyle w:val="InternetLink"/>
                  <w:lang w:val="en-US"/>
                </w:rPr>
                <w:t>www.orel-hote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khorova Elena Yure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/13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urist complex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lut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2028,            Lenin street, 36 Oryol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(4862)</w:t>
              <w:br/>
              <w:t>76-42-07</w:t>
              <w:br/>
              <w:t>76-41-2</w:t>
            </w:r>
            <w:r>
              <w:rPr/>
              <w:t>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3-58-82</w:t>
              <w:br/>
              <w:t>43-57-2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e-mail:</w:t>
              <w:br/>
            </w:r>
            <w:hyperlink r:id="rId40">
              <w:r>
                <w:rPr>
                  <w:rStyle w:val="InternetLink"/>
                </w:rPr>
                <w:t>orelturist@gmail.com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hyperlink r:id="rId41" w:tgtFrame="_new">
              <w:r>
                <w:rPr>
                  <w:rStyle w:val="InternetLink"/>
                </w:rPr>
                <w:t>www.salut.orel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mnikov Vladimir Aleksee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5</w:t>
            </w:r>
            <w:r>
              <w:rPr/>
              <w:t>/2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Hotel</w:t>
            </w:r>
            <w:r>
              <w:rPr/>
              <w:t xml:space="preserve"> “</w:t>
            </w:r>
            <w:r>
              <w:rPr>
                <w:lang w:val="en-US"/>
              </w:rPr>
              <w:t>Rus</w:t>
            </w:r>
            <w:r>
              <w:rPr/>
              <w:t xml:space="preserve">” 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/>
              <w:t xml:space="preserve">302028, </w:t>
            </w:r>
            <w:r>
              <w:rPr>
                <w:lang w:val="en-US"/>
              </w:rPr>
              <w:t xml:space="preserve">       M.Gorky street</w:t>
            </w:r>
            <w:r>
              <w:rPr/>
              <w:t xml:space="preserve">, </w:t>
            </w:r>
            <w:r>
              <w:rPr>
                <w:lang w:val="en-US"/>
              </w:rPr>
              <w:t>37 Oroy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7-55-50</w:t>
              <w:br/>
              <w:t>47-51-63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7-55-5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42">
              <w:r>
                <w:rPr>
                  <w:rStyle w:val="InternetLink"/>
                  <w:lang w:val="en-US"/>
                </w:rPr>
                <w:t>orel@orelhote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43">
              <w:r>
                <w:rPr>
                  <w:rStyle w:val="InternetLink"/>
                  <w:lang w:val="en-US"/>
                </w:rPr>
                <w:t xml:space="preserve">www.orelhotel.ru 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nosov    Valery   Vladimiro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/12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Hotel “Oryol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/>
              <w:t>302030,</w:t>
            </w:r>
            <w:r>
              <w:rPr>
                <w:lang w:val="en-US"/>
              </w:rPr>
              <w:t xml:space="preserve">            Peace square, 4, Oryol</w:t>
            </w:r>
          </w:p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  <w:br/>
              <w:t>55-15-60</w:t>
              <w:br/>
              <w:t>55-05-25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-20-8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(4862) </w:t>
              <w:br/>
              <w:t>55-05-24</w:t>
              <w:br/>
              <w:t>55-24-93</w:t>
              <w:br/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4">
              <w:r>
                <w:rPr>
                  <w:rStyle w:val="InternetLink"/>
                  <w:lang w:val="en-US"/>
                </w:rPr>
                <w:t>orel@orelhote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45">
              <w:r>
                <w:rPr>
                  <w:rStyle w:val="InternetLink"/>
                  <w:lang w:val="en-US"/>
                </w:rPr>
                <w:t xml:space="preserve">www.orelhotel.ru 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nosov    Valery   Vladimirovich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  <w:r>
              <w:rPr/>
              <w:t>/1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“Retrotur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vy Bereg reki Orlik, 15, Oryo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862)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-05-02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-05-03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(980) 769-05-0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  <w:br/>
            </w:r>
            <w:r>
              <w:rPr>
                <w:lang w:val="en-US"/>
              </w:rPr>
              <w:t>44-08-30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-08-3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de-DE"/>
              </w:rPr>
              <w:t xml:space="preserve">e-mail: </w:t>
            </w:r>
            <w:hyperlink r:id="rId46">
              <w:r>
                <w:rPr>
                  <w:rStyle w:val="InternetLink"/>
                  <w:lang w:val="de-DE"/>
                </w:rPr>
                <w:t>retrotur@mail.ru</w:t>
              </w:r>
            </w:hyperlink>
          </w:p>
          <w:p>
            <w:pPr>
              <w:pStyle w:val="Style14"/>
              <w:spacing w:before="0" w:after="0"/>
              <w:rPr>
                <w:lang w:val="de-DE"/>
              </w:rPr>
            </w:pPr>
            <w:hyperlink r:id="rId47">
              <w:r>
                <w:rPr>
                  <w:rStyle w:val="InternetLink"/>
                  <w:lang w:val="en-US"/>
                </w:rPr>
                <w:t>www.retrotur-ore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Drozdov  Mikhail Ivanovich 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/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-hostel “UMVD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ktyabrskay street, 53, Oryo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5-41-22</w:t>
              <w:br/>
              <w:t>45-43-81</w:t>
              <w:br/>
              <w:t>42-92-5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5-41-2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48">
              <w:r>
                <w:rPr>
                  <w:rStyle w:val="InternetLink"/>
                  <w:lang w:val="de-DE"/>
                </w:rPr>
                <w:t>gost_uvd@orel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de-DE"/>
              </w:rPr>
              <w:t xml:space="preserve">Esipova    Larissa  Ivanovna 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/5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“Na Privale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Karachevskoe road,</w:t>
            </w:r>
            <w:r>
              <w:rPr/>
              <w:t xml:space="preserve"> 112а</w:t>
            </w:r>
            <w:r>
              <w:rPr>
                <w:lang w:val="en-US"/>
              </w:rPr>
              <w:t>Oryo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72-22-59</w:t>
            </w:r>
            <w:r>
              <w:rPr/>
              <w:br/>
              <w:t>48-90-60</w:t>
              <w:br/>
              <w:t>72-65-8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72-40-3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lang w:val="en-US"/>
                </w:rPr>
                <w:t>naprivale2@mai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50">
              <w:r>
                <w:rPr>
                  <w:rStyle w:val="InternetLink"/>
                  <w:lang w:val="en-US"/>
                </w:rPr>
                <w:t>www.naprivale-ore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uzminova Svetlana Anatolievna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/6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Complex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om Lesnika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03941,</w:t>
            </w:r>
            <w:r>
              <w:rPr>
                <w:lang w:val="en-US"/>
              </w:rPr>
              <w:t xml:space="preserve">         National park “Orlovskoe Polesie”, Radovishche village, Hotynetsky district, Oryol region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</w:r>
            <w:r>
              <w:rPr>
                <w:lang w:val="en-US"/>
              </w:rPr>
              <w:t>42-01-01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-01-1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48-75-1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48642)</w:t>
              <w:br/>
              <w:t>2-21-9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  <w:br/>
            </w:r>
            <w:r>
              <w:rPr>
                <w:lang w:val="en-US"/>
              </w:rPr>
              <w:t>42-01-01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-01-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1">
              <w:r>
                <w:rPr>
                  <w:rStyle w:val="InternetLink"/>
                  <w:lang w:val="en-US"/>
                </w:rPr>
                <w:t>domlesnika@mai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52" w:tgtFrame="_new">
              <w:r>
                <w:rPr>
                  <w:rStyle w:val="InternetLink"/>
                  <w:lang w:val="en-US"/>
                </w:rPr>
                <w:t>www.domlesnika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Grigorjev Dmitry Victorovich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3/11 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Complex “Orlovskoye Polesie”</w:t>
            </w:r>
          </w:p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GB"/>
              </w:rPr>
              <w:t xml:space="preserve">303943,         </w:t>
            </w:r>
            <w:r>
              <w:rPr>
                <w:lang w:val="en-US"/>
              </w:rPr>
              <w:t xml:space="preserve">National park “Orlovskoe Polesie”, Zhudersky settlement, Hotynetsky district, Oryol region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 (920) 080-67-7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8 (920) 811-45-55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3">
              <w:r>
                <w:rPr>
                  <w:rStyle w:val="InternetLink"/>
                  <w:lang w:val="en-US"/>
                </w:rPr>
                <w:t>hotelpolesie@mai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www.hotelpolesie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akeeva   Elena Nikolaevna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/7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“Livny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03850,</w:t>
            </w:r>
            <w:r>
              <w:rPr>
                <w:lang w:val="en-US"/>
              </w:rPr>
              <w:t xml:space="preserve"> Lenin street, 21, Livny Oriol region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77)</w:t>
              <w:br/>
              <w:t>2-30-13</w:t>
              <w:br/>
            </w:r>
            <w:r>
              <w:rPr>
                <w:lang w:val="en-US"/>
              </w:rPr>
              <w:t>2-19-3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77)</w:t>
              <w:br/>
              <w:t>3-28-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ylkov Nikovay Alekseevich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/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hyperlink r:id="rId55">
              <w:r>
                <w:rPr>
                  <w:rStyle w:val="InternetLink"/>
                  <w:lang w:val="en-US"/>
                </w:rPr>
                <w:t>Hotel</w:t>
              </w:r>
            </w:hyperlink>
          </w:p>
          <w:p>
            <w:pPr>
              <w:pStyle w:val="Style14"/>
              <w:spacing w:before="0" w:after="0"/>
              <w:rPr/>
            </w:pPr>
            <w:hyperlink r:id="rId56">
              <w:r>
                <w:rPr>
                  <w:rStyle w:val="InternetLink"/>
                  <w:lang w:val="en-US"/>
                </w:rPr>
                <w:t>“</w:t>
              </w:r>
              <w:r>
                <w:rPr>
                  <w:rStyle w:val="InternetLink"/>
                  <w:lang w:val="en-US"/>
                </w:rPr>
                <w:t>Zolushka”</w:t>
              </w:r>
            </w:hyperlink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GB"/>
              </w:rPr>
              <w:t>303850,</w:t>
            </w:r>
            <w:r>
              <w:rPr>
                <w:lang w:val="en-US"/>
              </w:rPr>
              <w:t xml:space="preserve">           Gaidar street, 1,   Livny                Oryol region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77)</w:t>
              <w:br/>
              <w:t>3-20-74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77)</w:t>
              <w:br/>
              <w:t>3-28-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menina Tamara Pavlo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4/4 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zensk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 xml:space="preserve">303000,                        Turgenev street , 137, Mzensk    Oryol region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46)</w:t>
              <w:br/>
              <w:t>2-26-89</w:t>
              <w:br/>
              <w:t>2-50-1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46)</w:t>
              <w:br/>
              <w:t>2-50-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hyperlink r:id="rId57" w:tgtFrame="_new">
              <w:r>
                <w:rPr>
                  <w:rStyle w:val="InternetLink"/>
                  <w:u w:val="none"/>
                  <w:lang w:val="en-US"/>
                </w:rPr>
                <w:t>-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Postrigan</w:t>
            </w:r>
            <w:r>
              <w:rPr/>
              <w:t xml:space="preserve">    </w:t>
            </w:r>
            <w:r>
              <w:rPr>
                <w:lang w:val="en-US"/>
              </w:rPr>
              <w:t>Elena</w:t>
            </w:r>
            <w:r>
              <w:rPr/>
              <w:t xml:space="preserve"> </w:t>
            </w:r>
            <w:r>
              <w:rPr>
                <w:lang w:val="en-US"/>
              </w:rPr>
              <w:t>Vasilie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 xml:space="preserve">/11 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Gostinoe</w:t>
            </w:r>
            <w:r>
              <w:rPr/>
              <w:t xml:space="preserve"> </w:t>
            </w:r>
            <w:r>
              <w:rPr>
                <w:lang w:val="en-US"/>
              </w:rPr>
              <w:t>podvorie</w:t>
            </w:r>
            <w:r>
              <w:rPr/>
              <w:t xml:space="preserve"> “</w:t>
            </w:r>
            <w:r>
              <w:rPr>
                <w:lang w:val="en-US"/>
              </w:rPr>
              <w:t>Bolhovskay</w:t>
            </w:r>
            <w:r>
              <w:rPr/>
              <w:t xml:space="preserve"> </w:t>
            </w:r>
            <w:r>
              <w:rPr>
                <w:lang w:val="en-US"/>
              </w:rPr>
              <w:t>starina</w:t>
            </w:r>
            <w:r>
              <w:rPr/>
              <w:t>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GB"/>
              </w:rPr>
              <w:t>303140,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Decabristov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en-GB"/>
              </w:rPr>
              <w:t>, 32,</w:t>
            </w:r>
            <w:r>
              <w:rPr>
                <w:lang w:val="en-US"/>
              </w:rPr>
              <w:t xml:space="preserve">                  Bolhov             Oryol region  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(48640) </w:t>
              <w:br/>
              <w:t xml:space="preserve">2-38-20 </w:t>
              <w:br/>
              <w:t>2-46-71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8 920-811-07-30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(48640) </w:t>
              <w:br/>
              <w:t>2-46-7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8">
              <w:r>
                <w:rPr>
                  <w:rStyle w:val="InternetLink"/>
                  <w:lang w:val="en-US"/>
                </w:rPr>
                <w:t>bostar@mai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59">
              <w:r>
                <w:rPr>
                  <w:rStyle w:val="InternetLink"/>
                  <w:lang w:val="en-US"/>
                </w:rPr>
                <w:t>www.bolhov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Trofimov</w:t>
            </w:r>
            <w:r>
              <w:rPr/>
              <w:t xml:space="preserve">   </w:t>
            </w:r>
            <w:r>
              <w:rPr>
                <w:lang w:val="en-US"/>
              </w:rPr>
              <w:t>Anatoly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anteleimonovich </w:t>
            </w:r>
            <w:r>
              <w:rPr/>
              <w:t xml:space="preserve">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85/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Complex “Dubrava”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GB"/>
              </w:rPr>
              <w:t xml:space="preserve">302530,          </w:t>
            </w:r>
            <w:r>
              <w:rPr>
                <w:lang w:val="en-US"/>
              </w:rPr>
              <w:t xml:space="preserve">Zhilina village, Oryol district,    </w:t>
            </w:r>
          </w:p>
          <w:p>
            <w:pPr>
              <w:pStyle w:val="Style14"/>
              <w:spacing w:before="0" w:after="0"/>
              <w:rPr>
                <w:lang w:val="en-GB"/>
              </w:rPr>
            </w:pPr>
            <w:r>
              <w:rPr>
                <w:lang w:val="en-US"/>
              </w:rPr>
              <w:t>Oryol region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(4862) </w:t>
              <w:br/>
              <w:t>42-40-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43-30-09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42-40-0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42-40-10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3-30-09</w:t>
              <w:br/>
              <w:t>41-38-6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60">
              <w:r>
                <w:rPr>
                  <w:rStyle w:val="InternetLink"/>
                  <w:lang w:val="en-US"/>
                </w:rPr>
                <w:t>dubrava@orel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61" w:tgtFrame="_new">
              <w:r>
                <w:rPr>
                  <w:rStyle w:val="InternetLink"/>
                  <w:lang w:val="en-US"/>
                </w:rPr>
                <w:t>www.dubrava.orel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aevski Alexander Dmitrievich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/15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n “Optushanka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2 km from the police checkpoint on the road to Moscow (E95)                Oryol district,    Oryol region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(4862)</w:t>
              <w:br/>
              <w:t>40-11-17</w:t>
              <w:br/>
              <w:t>40-11-4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/3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n “Best”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skovskoe</w:t>
            </w:r>
            <w:r>
              <w:rPr/>
              <w:t xml:space="preserve"> </w:t>
            </w:r>
            <w:r>
              <w:rPr>
                <w:lang w:val="en-US"/>
              </w:rPr>
              <w:t>road</w:t>
            </w:r>
            <w:r>
              <w:rPr/>
              <w:t xml:space="preserve">, 54, </w:t>
            </w:r>
            <w:r>
              <w:rPr>
                <w:lang w:val="en-US"/>
              </w:rPr>
              <w:t xml:space="preserve"> building 2,       Orel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(4862)</w:t>
              <w:br/>
              <w:t xml:space="preserve">33-75-05 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-74-87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e-mail:</w:t>
              <w:br/>
            </w:r>
            <w:hyperlink r:id="rId62">
              <w:r>
                <w:rPr>
                  <w:rStyle w:val="InternetLink"/>
                </w:rPr>
                <w:t xml:space="preserve">kafe_best@rekom.ru 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rasovaAlina Nikolae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6/</w:t>
            </w:r>
            <w:r>
              <w:rPr/>
              <w:t>5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“Zhizn zamechatelnykh ludey” (“The life of remarkable people”)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enin street, 4, Bolhov, Oryol region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8640)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33-80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-919-207-11-96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erasimenko Olga Evgene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/3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tel “Akkerman”</w:t>
            </w:r>
          </w:p>
        </w:tc>
        <w:tc>
          <w:tcPr>
            <w:tcW w:w="20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idorozhnaya street, 1, Kulikovsky settlement, Oryol district,    Oryol region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862)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-02-29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-02-49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862)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-99-6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mail:</w:t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63">
              <w:r>
                <w:rPr>
                  <w:rStyle w:val="InternetLink"/>
                  <w:lang w:val="en-US"/>
                </w:rPr>
                <w:t>akkerman_orel@rambler.ru</w:t>
              </w:r>
            </w:hyperlink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hyperlink r:id="rId64">
              <w:r>
                <w:rPr>
                  <w:rStyle w:val="InternetLink"/>
                  <w:lang w:val="en-US"/>
                </w:rPr>
                <w:t>www.akkermanorel.ru</w:t>
              </w:r>
            </w:hyperlink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ybakova Alina Aleksandrovna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/24</w:t>
            </w:r>
          </w:p>
        </w:tc>
      </w:tr>
    </w:tbl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spacing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ATERING ENTERPRISES OF OROYL REGION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4128"/>
        <w:gridCol w:w="2356"/>
        <w:gridCol w:w="500"/>
        <w:gridCol w:w="672"/>
        <w:gridCol w:w="585"/>
        <w:gridCol w:w="3485"/>
        <w:gridCol w:w="2089"/>
      </w:tblGrid>
      <w:tr>
        <w:trPr/>
        <w:tc>
          <w:tcPr>
            <w:tcW w:w="1457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rel"/>
            <w:bookmarkEnd w:id="0"/>
            <w:r>
              <w:rPr>
                <w:rStyle w:val="StrongEmphasis"/>
                <w:lang w:val="en-US"/>
              </w:rPr>
              <w:t>OREL</w:t>
            </w:r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ESTOURANT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35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17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407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(4862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 xml:space="preserve">Chester </w:t>
            </w:r>
            <w:r>
              <w:rPr/>
              <w:t xml:space="preserve"> </w:t>
            </w:r>
            <w:r>
              <w:rPr>
                <w:lang w:val="en-US"/>
              </w:rPr>
              <w:t xml:space="preserve">Pub” Beerhouse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242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30-54</w:t>
              <w:br/>
              <w:t>54-30-5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irst class restaurant “Labirint”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ushkin street</w:t>
            </w:r>
            <w:r>
              <w:rPr/>
              <w:t>, 6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76-37</w:t>
              <w:br/>
              <w:t>54-39-17</w:t>
              <w:br/>
              <w:t>54-39-1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Slavutich”Restaurant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ostinaya street</w:t>
            </w:r>
            <w:r>
              <w:rPr/>
              <w:t>, 2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00-16</w:t>
              <w:br/>
              <w:t>54-00-3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nglish Pub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-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1-4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“</w:t>
            </w:r>
            <w:r>
              <w:rPr>
                <w:lang w:val="en-US"/>
              </w:rPr>
              <w:t>Dvorik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Melnika</w:t>
            </w:r>
            <w:r>
              <w:rPr>
                <w:lang w:val="en-GB"/>
              </w:rPr>
              <w:t xml:space="preserve">” </w:t>
            </w:r>
            <w:r>
              <w:rPr>
                <w:lang w:val="en-US"/>
              </w:rPr>
              <w:t>Restauran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Hotel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Complex “Atlantida”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omin street</w:t>
            </w:r>
            <w:r>
              <w:rPr/>
              <w:t>,  4-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25-42</w:t>
              <w:br/>
              <w:t>54-25-4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 “Sudar”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oe road</w:t>
            </w:r>
            <w:r>
              <w:rPr/>
              <w:t>, 151-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32-69</w:t>
              <w:br/>
              <w:t>42-09-8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charovany Stranik” Restauran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Gorki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23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, 12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27-4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 xml:space="preserve">Yaponia” Restaurant of Japanese cuisine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 39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20-77</w:t>
              <w:br/>
              <w:t>43-20-3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gistral” Restauran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Privokzalnaya Squar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(Inside the railway station)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79-26</w:t>
              <w:br/>
              <w:t>46-73-52</w:t>
              <w:br/>
              <w:t>46-78-7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Sarkis” Restauran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aya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24-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46-60</w:t>
              <w:br/>
              <w:t>55-25-6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tyn Bay” Restauran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rasnoarmeiskaya street</w:t>
            </w:r>
            <w:r>
              <w:rPr/>
              <w:t>, 8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54-14</w:t>
              <w:br/>
              <w:t>43-35-9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Grinn” Restauran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1-8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Beerhouse” Pub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siolkovsky street</w:t>
            </w:r>
            <w:r>
              <w:rPr/>
              <w:t xml:space="preserve">, 1, </w:t>
            </w:r>
            <w:r>
              <w:rPr>
                <w:lang w:val="en-US"/>
              </w:rPr>
              <w:t xml:space="preserve">Building </w:t>
            </w:r>
            <w:r>
              <w:rPr/>
              <w:t>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-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-11-37</w:t>
              <w:br/>
              <w:t>43-57-5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aesar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eneral Rodin street</w:t>
            </w:r>
            <w:r>
              <w:rPr/>
              <w:t>, 1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03-08</w:t>
              <w:br/>
              <w:t>76-03-1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rlovskaya Niva” Restauran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skov street</w:t>
            </w:r>
            <w:r>
              <w:rPr/>
              <w:t>,  19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34-20</w:t>
              <w:br/>
              <w:t>49-86-5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hicago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ubrovinsky embankment</w:t>
            </w:r>
            <w:r>
              <w:rPr/>
              <w:t>, 60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- 0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70-8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lute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36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00 - 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4-70</w:t>
              <w:br/>
              <w:t>43-57-2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echta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oarding house “Mechta” Zelyony Shum settlement,    Oryol district</w:t>
            </w:r>
            <w:r>
              <w:rPr>
                <w:lang w:val="en-GB"/>
              </w:rPr>
              <w:t>»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, 120, 8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-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01-64</w:t>
              <w:br/>
              <w:t>78-14-20</w:t>
              <w:br/>
              <w:t>78-14-3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armarka Sultana” Restauran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etallurgov street</w:t>
            </w:r>
            <w:r>
              <w:rPr/>
              <w:t>, 1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 – 7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35-96</w:t>
              <w:br/>
              <w:t>43-54-1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ivera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ubrovinsky embankment</w:t>
            </w:r>
            <w:r>
              <w:rPr/>
              <w:t>, 86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66-0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reti Rim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hchepnaya square</w:t>
            </w:r>
            <w:r>
              <w:rPr/>
              <w:t>, 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 – 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03-2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ortofino” Restaurant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okrovskaya street</w:t>
            </w:r>
            <w:r>
              <w:rPr/>
              <w:t>, 3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38-6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orchma Getman” Restauran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esskaya street, 11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-04-0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ezonin” Restaurant of Italian cuisine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0 – 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12-2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GRINN Beer” Restauran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0 – 1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iday, Saturday: 12.00 – 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12-32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NIGHTCLUB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35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17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407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(4862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US"/>
              </w:rPr>
              <w:t>Komandor</w:t>
            </w:r>
            <w:r>
              <w:rPr>
                <w:lang w:val="en-GB"/>
              </w:rPr>
              <w:t xml:space="preserve">” </w:t>
            </w:r>
            <w:r>
              <w:rPr>
                <w:lang w:val="en-US"/>
              </w:rPr>
              <w:t>Bowling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club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first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rate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ub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Vasilievskaya street</w:t>
            </w:r>
            <w:r>
              <w:rPr/>
              <w:t>, 138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08-11</w:t>
              <w:br/>
              <w:t>72-54-2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XENON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Nightclub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skov  street</w:t>
            </w:r>
            <w:r>
              <w:rPr/>
              <w:t>, 16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56-53</w:t>
              <w:br/>
              <w:t>42-36-5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ersal” Entertaining centre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Zhadov street</w:t>
            </w:r>
            <w:r>
              <w:rPr/>
              <w:t>, 9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.00 – 5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09-6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hassy” Club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53-0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aparazzi” Club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haumian street</w:t>
            </w:r>
            <w:r>
              <w:rPr/>
              <w:t>, 3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00 – 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00-99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COFFEE BAR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35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172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407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2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offee Dim” Coffee ba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ubrovinsky embankment</w:t>
            </w:r>
            <w:r>
              <w:rPr/>
              <w:t>, 62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54-8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offee bar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ushkin street</w:t>
            </w:r>
            <w:r>
              <w:rPr/>
              <w:t>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0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08-9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nta Bin” Coffee bar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3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.3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71--4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nta Bin” Coffee bar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2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.3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18-1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nta Bin” Coffee bar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omin street</w:t>
            </w:r>
            <w:r>
              <w:rPr/>
              <w:t>, 1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.3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0-8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nta Bin” Coffee bar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2-6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ropikana” Coffee bar</w:t>
            </w:r>
            <w:r>
              <w:rPr/>
              <w:t xml:space="preserve">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e road, 4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– 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1-6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Malinovaya</w:t>
            </w:r>
            <w:r>
              <w:rPr/>
              <w:t xml:space="preserve"> </w:t>
            </w:r>
            <w:r>
              <w:rPr>
                <w:lang w:val="en-US"/>
              </w:rPr>
              <w:t>Voda</w:t>
            </w:r>
            <w:r>
              <w:rPr/>
              <w:t>”</w:t>
            </w:r>
            <w:r>
              <w:rPr>
                <w:lang w:val="en-US"/>
              </w:rPr>
              <w:t>Coffee ba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17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-05-62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CAFES AND BAR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2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ternativa” 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herkasskaya street</w:t>
            </w:r>
            <w:r>
              <w:rPr/>
              <w:t>, 3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, 80, 2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30-32</w:t>
              <w:br/>
              <w:t>54-30-9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u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eneral Zhukov Square</w:t>
            </w:r>
            <w:r>
              <w:rPr/>
              <w:t>,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93-23</w:t>
              <w:br/>
              <w:t>43-49-1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Veseli</w:t>
            </w:r>
            <w:r>
              <w:rPr/>
              <w:t xml:space="preserve"> </w:t>
            </w:r>
            <w:r>
              <w:rPr>
                <w:lang w:val="en-US"/>
              </w:rPr>
              <w:t>Rodger</w:t>
            </w:r>
            <w:r>
              <w:rPr/>
              <w:t>”</w:t>
            </w:r>
            <w:r>
              <w:rPr>
                <w:lang w:val="en-US"/>
              </w:rPr>
              <w:t xml:space="preserve">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5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55-8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ffsid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55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-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60-49</w:t>
              <w:br/>
              <w:t>76-07-0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zhem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altykov-Shchedrin street</w:t>
            </w:r>
            <w:r>
              <w:rPr/>
              <w:t>, 3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3-2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igman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12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03-9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arusel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19/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03-9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Polnym</w:t>
            </w:r>
            <w:r>
              <w:rPr/>
              <w:t>-</w:t>
            </w:r>
            <w:r>
              <w:rPr>
                <w:lang w:val="en-US"/>
              </w:rPr>
              <w:t>Polno</w:t>
            </w:r>
            <w:r>
              <w:rPr/>
              <w:t xml:space="preserve">” </w:t>
            </w:r>
            <w:r>
              <w:rPr>
                <w:lang w:val="en-US"/>
              </w:rPr>
              <w:t>Russian tavern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obeda avenue</w:t>
            </w:r>
            <w:r>
              <w:rPr/>
              <w:t xml:space="preserve">, 3, </w:t>
            </w:r>
            <w:r>
              <w:rPr>
                <w:lang w:val="en-US"/>
              </w:rPr>
              <w:t>Building</w:t>
            </w:r>
            <w:r>
              <w:rPr/>
              <w:t xml:space="preserve">16 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-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93-71</w:t>
              <w:br/>
              <w:t>43-93-7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apital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Marx square</w:t>
            </w:r>
            <w:r>
              <w:rPr/>
              <w:t xml:space="preserve">, 1/3 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66-30</w:t>
              <w:br/>
              <w:t>42-84-0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privale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arachevskoe</w:t>
            </w:r>
            <w:r>
              <w:rPr/>
              <w:t xml:space="preserve"> </w:t>
            </w:r>
            <w:r>
              <w:rPr>
                <w:lang w:val="en-US"/>
              </w:rPr>
              <w:t>road</w:t>
            </w:r>
            <w:r>
              <w:rPr/>
              <w:t xml:space="preserve">, 112 а,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3</w:t>
            </w:r>
            <w:r>
              <w:rPr>
                <w:lang w:val="en-US"/>
              </w:rPr>
              <w:t>d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km</w:t>
            </w:r>
            <w:r>
              <w:rPr>
                <w:lang w:val="en-GB"/>
              </w:rPr>
              <w:t>, (</w:t>
            </w:r>
            <w:r>
              <w:rPr>
                <w:lang w:val="en-US"/>
              </w:rPr>
              <w:t>the Police Check Point</w:t>
            </w:r>
            <w:r>
              <w:rPr>
                <w:lang w:val="en-GB"/>
              </w:rPr>
              <w:t>)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.00</w:t>
              <w:br/>
            </w:r>
            <w:r>
              <w:rPr>
                <w:lang w:val="en-US"/>
              </w:rPr>
              <w:t>Friday, Saturday</w:t>
            </w:r>
            <w:r>
              <w:rPr/>
              <w:t>:</w:t>
              <w:br/>
              <w:t>10.00 – 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65-84</w:t>
              <w:br/>
              <w:t>72-65-8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kazka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aya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3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30-1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Zhar</w:t>
            </w:r>
            <w:r>
              <w:rPr/>
              <w:t>-</w:t>
            </w:r>
            <w:r>
              <w:rPr>
                <w:lang w:val="en-US"/>
              </w:rPr>
              <w:t>Pizza</w:t>
            </w:r>
            <w:r>
              <w:rPr/>
              <w:t xml:space="preserve">”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2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8.00 - 23.00 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90-06</w:t>
              <w:br/>
              <w:t>45-90-0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Mercury</w:t>
            </w:r>
            <w:r>
              <w:rPr/>
              <w:t xml:space="preserve">- </w:t>
            </w:r>
            <w:r>
              <w:rPr>
                <w:lang w:val="en-US"/>
              </w:rPr>
              <w:t>ST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orky street</w:t>
            </w:r>
            <w:r>
              <w:rPr/>
              <w:t>, 6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-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2-7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“</w:t>
            </w:r>
            <w:r>
              <w:rPr>
                <w:lang w:val="en-US"/>
              </w:rPr>
              <w:t>Sytny</w:t>
            </w:r>
            <w:r>
              <w:rPr/>
              <w:t xml:space="preserve"> </w:t>
            </w:r>
            <w:r>
              <w:rPr>
                <w:lang w:val="en-US"/>
              </w:rPr>
              <w:t>Dvorik</w:t>
            </w:r>
            <w:r>
              <w:rPr/>
              <w:t>”</w:t>
            </w:r>
            <w:r>
              <w:rPr>
                <w:lang w:val="en-US"/>
              </w:rPr>
              <w:t xml:space="preserve"> Pizzeria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tepan Razin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10 г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20-02</w:t>
              <w:br/>
              <w:t>55-70-7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ri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rdzhonikidze street</w:t>
            </w:r>
            <w:r>
              <w:rPr/>
              <w:t>, 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-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89-8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livky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pivak street</w:t>
            </w:r>
            <w:r>
              <w:rPr/>
              <w:t>, 8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- 1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42-43</w:t>
              <w:br/>
              <w:t>72-42-4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Russki</w:t>
            </w:r>
            <w:r>
              <w:rPr/>
              <w:t xml:space="preserve"> </w:t>
            </w:r>
            <w:r>
              <w:rPr>
                <w:lang w:val="en-US"/>
              </w:rPr>
              <w:t>Blini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roletarskaya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Gora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en-GB"/>
              </w:rPr>
              <w:t xml:space="preserve">, 3 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 - 1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7-52-0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US"/>
              </w:rPr>
              <w:t>Liga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Chempionov</w:t>
            </w:r>
            <w:r>
              <w:rPr>
                <w:lang w:val="en-GB"/>
              </w:rPr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augorskoe road</w:t>
            </w:r>
            <w:r>
              <w:rPr>
                <w:lang w:val="en-GB"/>
              </w:rPr>
              <w:t>, 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 -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3-64-5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ashir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ochtovy side-street</w:t>
            </w:r>
            <w:r>
              <w:rPr/>
              <w:t>, 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18-29</w:t>
              <w:br/>
              <w:t>48-77-9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Pit</w:t>
            </w:r>
            <w:r>
              <w:rPr/>
              <w:t>-</w:t>
            </w:r>
            <w:r>
              <w:rPr>
                <w:lang w:val="en-US"/>
              </w:rPr>
              <w:t>Stop</w:t>
            </w:r>
            <w:r>
              <w:rPr/>
              <w:t>”</w:t>
            </w:r>
            <w:r>
              <w:rPr>
                <w:lang w:val="en-US"/>
              </w:rPr>
              <w:t xml:space="preserve">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arachevskoe road</w:t>
            </w:r>
            <w:r>
              <w:rPr/>
              <w:t>, 9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65-0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frica</w:t>
            </w:r>
            <w:r>
              <w:rPr/>
              <w:t xml:space="preserve">” </w:t>
            </w:r>
            <w:r>
              <w:rPr>
                <w:lang w:val="en-US"/>
              </w:rPr>
              <w:t>Family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ubrovinsky embankment, 6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1.00 - 22.00</w:t>
              <w:br/>
            </w:r>
            <w:r>
              <w:rPr>
                <w:lang w:val="en-US"/>
              </w:rPr>
              <w:t>Friday, Saturday, Sunday</w:t>
            </w:r>
            <w:r>
              <w:rPr>
                <w:lang w:val="en-GB"/>
              </w:rPr>
              <w:t xml:space="preserve"> - 10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-38-0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amelo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ashkarin street</w:t>
            </w:r>
            <w:r>
              <w:rPr>
                <w:lang w:val="en-GB"/>
              </w:rPr>
              <w:t>, 16 (</w:t>
            </w:r>
            <w:r>
              <w:rPr>
                <w:lang w:val="en-US"/>
              </w:rPr>
              <w:t xml:space="preserve">the </w:t>
            </w:r>
            <w:r>
              <w:rPr>
                <w:lang w:val="en-GB"/>
              </w:rPr>
              <w:t>2-</w:t>
            </w:r>
            <w:r>
              <w:rPr>
                <w:lang w:val="en-US"/>
              </w:rPr>
              <w:t>nd floor</w:t>
            </w:r>
            <w:r>
              <w:rPr>
                <w:lang w:val="en-GB"/>
              </w:rPr>
              <w:t>)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, 4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 - 0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2-59-63</w:t>
              <w:br/>
              <w:t>72-58-5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s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4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-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08-3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Gurman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vetskaya street</w:t>
            </w:r>
            <w:r>
              <w:rPr/>
              <w:t>, 1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.00 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-09-69</w:t>
              <w:br/>
              <w:t>47-12-01</w:t>
              <w:br/>
              <w:t>43-71-4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Zhar</w:t>
            </w:r>
            <w:r>
              <w:rPr/>
              <w:t>-</w:t>
            </w:r>
            <w:r>
              <w:rPr>
                <w:lang w:val="en-US"/>
              </w:rPr>
              <w:t>Pizza</w:t>
            </w:r>
            <w:r>
              <w:rPr/>
              <w:t xml:space="preserve">” </w:t>
            </w:r>
            <w:r>
              <w:rPr>
                <w:lang w:val="en-US"/>
              </w:rPr>
              <w:t>Pizzeria</w:t>
            </w:r>
            <w:r>
              <w:rPr/>
              <w:t xml:space="preserve">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(Pervaya) Posadskaya street,</w:t>
            </w:r>
            <w:r>
              <w:rPr>
                <w:lang w:val="en-GB"/>
              </w:rPr>
              <w:t xml:space="preserve"> 1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.00 -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-46-80</w:t>
              <w:br/>
              <w:t>43-92-7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lavutich</w:t>
            </w:r>
            <w:r>
              <w:rPr/>
              <w:t>”</w:t>
            </w:r>
            <w:r>
              <w:rPr>
                <w:lang w:val="en-US"/>
              </w:rPr>
              <w:t xml:space="preserve"> the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rate bar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ostinnaya street</w:t>
            </w:r>
            <w:r>
              <w:rPr/>
              <w:t>, 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5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11-79</w:t>
              <w:br/>
              <w:t>55-62-19 – бухгалтери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resh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abrskaya street</w:t>
            </w:r>
            <w:r>
              <w:rPr/>
              <w:t>, 3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9-0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Kajut</w:t>
            </w:r>
            <w:r>
              <w:rPr/>
              <w:t>-</w:t>
            </w:r>
            <w:r>
              <w:rPr>
                <w:lang w:val="en-US"/>
              </w:rPr>
              <w:t>company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(Pervaya) Kurskaya street</w:t>
            </w:r>
            <w:r>
              <w:rPr/>
              <w:t>, 8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62-96</w:t>
              <w:br/>
              <w:t>78-01-20</w:t>
              <w:br/>
              <w:t>55-62-9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oro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gnatov street</w:t>
            </w:r>
            <w:r>
              <w:rPr/>
              <w:t>,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-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14-64</w:t>
              <w:br/>
              <w:t>41-05-3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ir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arachevskaya road </w:t>
            </w:r>
            <w:r>
              <w:rPr/>
              <w:t>, 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11-2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ichel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,</w:t>
            </w:r>
            <w:r>
              <w:rPr/>
              <w:t xml:space="preserve"> 64/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, 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-24-7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3 Kurskayay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(</w:t>
            </w:r>
            <w:r>
              <w:rPr>
                <w:lang w:val="en-US"/>
              </w:rPr>
              <w:t>Tretja</w:t>
            </w:r>
            <w:r>
              <w:rPr/>
              <w:t xml:space="preserve">) </w:t>
            </w:r>
            <w:r>
              <w:rPr>
                <w:lang w:val="en-US"/>
              </w:rPr>
              <w:t>Kurskaya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33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.00 - 24.00 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24-7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ogrebok” 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2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-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8-08</w:t>
              <w:br/>
              <w:t xml:space="preserve">48-05-63 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omino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9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18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17-4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agod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2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-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8-0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Kupechesky</w:t>
            </w:r>
            <w:r>
              <w:rPr/>
              <w:t xml:space="preserve"> </w:t>
            </w:r>
            <w:r>
              <w:rPr>
                <w:lang w:val="en-US"/>
              </w:rPr>
              <w:t>Traktir”</w:t>
            </w:r>
            <w:r>
              <w:rPr/>
              <w:t xml:space="preserve">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augorskoe road</w:t>
            </w:r>
            <w:r>
              <w:rPr/>
              <w:t>, 1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, 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77-3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hashkychok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ndrianova street</w:t>
            </w:r>
            <w:r>
              <w:rPr/>
              <w:t>,  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-65-9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Veshni</w:t>
            </w:r>
            <w:r>
              <w:rPr/>
              <w:t xml:space="preserve"> </w:t>
            </w:r>
            <w:r>
              <w:rPr>
                <w:lang w:val="en-US"/>
              </w:rPr>
              <w:t>Vodi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obeda avenue</w:t>
            </w:r>
            <w:r>
              <w:rPr/>
              <w:t>, 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17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22-1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«Вееr’</w:t>
            </w:r>
            <w:r>
              <w:rPr>
                <w:lang w:val="en-US"/>
              </w:rPr>
              <w:t>okrati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Gork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en-GB"/>
              </w:rPr>
              <w:t xml:space="preserve">, 44, </w:t>
            </w:r>
            <w:r>
              <w:rPr>
                <w:lang w:val="en-US"/>
              </w:rPr>
              <w:t>building</w:t>
            </w:r>
            <w:r>
              <w:rPr>
                <w:lang w:val="en-GB"/>
              </w:rPr>
              <w:t xml:space="preserve"> 8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90-5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Versal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Zhadov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9-а, пом.2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00 – 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09-6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Out</w:t>
            </w:r>
            <w:r>
              <w:rPr/>
              <w:t xml:space="preserve">”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eneral Zhukov square</w:t>
            </w:r>
            <w:r>
              <w:rPr/>
              <w:t>,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3-49-11 </w:t>
              <w:br/>
              <w:t>43-93-2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U Mosta” Pub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1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-05-6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evernoye</w:t>
            </w:r>
            <w:r>
              <w:rPr/>
              <w:t xml:space="preserve"> </w:t>
            </w:r>
            <w:r>
              <w:rPr>
                <w:lang w:val="en-US"/>
              </w:rPr>
              <w:t>Sijanie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3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20-4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kvarel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3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4-70</w:t>
              <w:br/>
              <w:t>43-57-2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aponia” Sushi- 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39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20-7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astoch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augorskoe road</w:t>
            </w:r>
            <w:r>
              <w:rPr/>
              <w:t>,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61-55</w:t>
              <w:br/>
              <w:t>73-61-5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tuden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Slon</w:t>
            </w:r>
            <w:r>
              <w:rPr/>
              <w:t>”</w:t>
            </w:r>
            <w:r>
              <w:rPr>
                <w:lang w:val="en-US"/>
              </w:rPr>
              <w:t xml:space="preserve">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augorskoe road</w:t>
            </w:r>
            <w:r>
              <w:rPr/>
              <w:t>, 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83-7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elikan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augorskoe road</w:t>
            </w:r>
            <w:r>
              <w:rPr/>
              <w:t>, 8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24-56</w:t>
              <w:br/>
              <w:t>54-24-5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Atoll” Snack-bar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2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Um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2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lamingo” 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3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89-5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harm” Cafe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3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1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9-0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Chudo</w:t>
            </w:r>
            <w:r>
              <w:rPr/>
              <w:t xml:space="preserve"> </w:t>
            </w:r>
            <w:r>
              <w:rPr>
                <w:lang w:val="en-US"/>
              </w:rPr>
              <w:t>kartoshka</w:t>
            </w:r>
            <w:r>
              <w:rPr/>
              <w:t xml:space="preserve">” </w:t>
            </w:r>
            <w:r>
              <w:rPr>
                <w:lang w:val="en-US"/>
              </w:rPr>
              <w:t>Snack</w:t>
            </w:r>
            <w:r>
              <w:rPr/>
              <w:t>-</w:t>
            </w:r>
            <w:r>
              <w:rPr>
                <w:lang w:val="en-US"/>
              </w:rPr>
              <w:t>bar</w:t>
            </w:r>
            <w:r>
              <w:rPr/>
              <w:t xml:space="preserve">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ionerskaya street</w:t>
            </w:r>
            <w:r>
              <w:rPr/>
              <w:t>, 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-920-280-60-2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Globus” 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riborostroitelnaya street</w:t>
            </w:r>
            <w:r>
              <w:rPr/>
              <w:t>, 3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-50-2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tary</w:t>
            </w:r>
            <w:r>
              <w:rPr/>
              <w:t xml:space="preserve"> </w:t>
            </w:r>
            <w:r>
              <w:rPr>
                <w:lang w:val="en-US"/>
              </w:rPr>
              <w:t>Gorod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altykov-Shchedrin street</w:t>
            </w:r>
            <w:r>
              <w:rPr/>
              <w:t>, 19/2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01-0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olombina” Snack</w:t>
            </w:r>
            <w:r>
              <w:rPr/>
              <w:t>-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altykov-Shchedrin street</w:t>
            </w:r>
            <w:r>
              <w:rPr/>
              <w:t xml:space="preserve">, 35, </w:t>
            </w:r>
            <w:r>
              <w:rPr>
                <w:lang w:val="en-US"/>
              </w:rPr>
              <w:t>building</w:t>
            </w:r>
            <w:r>
              <w:rPr/>
              <w:t xml:space="preserve">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3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-71-5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Rus” Snack-bar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haumjan street</w:t>
            </w:r>
            <w:r>
              <w:rPr/>
              <w:t>, 2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 – 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64-9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“</w:t>
            </w:r>
            <w:r>
              <w:rPr>
                <w:lang w:val="en-US"/>
              </w:rPr>
              <w:t>Krasni</w:t>
            </w:r>
            <w:r>
              <w:rPr/>
              <w:t xml:space="preserve"> </w:t>
            </w:r>
            <w:r>
              <w:rPr>
                <w:lang w:val="en-US"/>
              </w:rPr>
              <w:t>Lev</w:t>
            </w:r>
            <w:r>
              <w:rPr/>
              <w:t xml:space="preserve">” </w:t>
            </w:r>
            <w:r>
              <w:rPr>
                <w:lang w:val="en-US"/>
              </w:rPr>
              <w:t>Pub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4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0-1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fe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rtelny side-street</w:t>
            </w:r>
            <w:r>
              <w:rPr/>
              <w:t>, 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1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-02-1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Perroni</w:t>
            </w:r>
            <w:r>
              <w:rPr/>
              <w:t>-</w:t>
            </w:r>
            <w:r>
              <w:rPr>
                <w:lang w:val="en-US"/>
              </w:rPr>
              <w:t>Pizza</w:t>
            </w:r>
            <w:r>
              <w:rPr/>
              <w:t>”</w:t>
            </w:r>
            <w:r>
              <w:rPr>
                <w:lang w:val="en-US"/>
              </w:rPr>
              <w:t xml:space="preserve"> Snack</w:t>
            </w:r>
            <w:r>
              <w:rPr/>
              <w:t>-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smonavtov street</w:t>
            </w:r>
            <w:r>
              <w:rPr/>
              <w:t>,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-19-9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s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oe</w:t>
            </w:r>
            <w:r>
              <w:rPr/>
              <w:t xml:space="preserve"> </w:t>
            </w:r>
            <w:r>
              <w:rPr>
                <w:lang w:val="en-US"/>
              </w:rPr>
              <w:t>road</w:t>
            </w:r>
            <w:r>
              <w:rPr/>
              <w:t xml:space="preserve">, 54, </w:t>
            </w:r>
            <w:r>
              <w:rPr>
                <w:lang w:val="en-US"/>
              </w:rPr>
              <w:t xml:space="preserve">building </w:t>
            </w:r>
            <w:r>
              <w:rPr/>
              <w:t>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77-27</w:t>
              <w:br/>
              <w:t>33-75-0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unshy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oe</w:t>
            </w:r>
            <w:r>
              <w:rPr/>
              <w:t xml:space="preserve"> </w:t>
            </w:r>
            <w:r>
              <w:rPr>
                <w:lang w:val="en-US"/>
              </w:rPr>
              <w:t>road</w:t>
            </w:r>
            <w:r>
              <w:rPr/>
              <w:t>, 13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83-2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udarushka” Snack</w:t>
            </w:r>
            <w:r>
              <w:rPr/>
              <w:t>-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oe</w:t>
            </w:r>
            <w:r>
              <w:rPr/>
              <w:t xml:space="preserve"> </w:t>
            </w:r>
            <w:r>
              <w:rPr>
                <w:lang w:val="en-US"/>
              </w:rPr>
              <w:t>road</w:t>
            </w:r>
            <w:r>
              <w:rPr/>
              <w:t>, 13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1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-03-6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udar</w:t>
            </w:r>
            <w:r>
              <w:rPr/>
              <w:t xml:space="preserve">” </w:t>
            </w:r>
            <w:r>
              <w:rPr>
                <w:lang w:val="en-US"/>
              </w:rPr>
              <w:t>Snackbar</w:t>
            </w:r>
            <w:r>
              <w:rPr/>
              <w:t xml:space="preserve"> </w:t>
            </w:r>
            <w:r>
              <w:rPr>
                <w:lang w:val="en-US"/>
              </w:rPr>
              <w:t>Snack</w:t>
            </w:r>
            <w:r>
              <w:rPr/>
              <w:t>-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oe</w:t>
            </w:r>
            <w:r>
              <w:rPr/>
              <w:t xml:space="preserve"> </w:t>
            </w:r>
            <w:r>
              <w:rPr>
                <w:lang w:val="en-US"/>
              </w:rPr>
              <w:t>road</w:t>
            </w:r>
            <w:r>
              <w:rPr/>
              <w:t>, 151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32-6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ON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oshchinskaya street</w:t>
            </w:r>
            <w:r>
              <w:rPr/>
              <w:t>, 1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42-7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e form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ubrovinsky embankment</w:t>
            </w:r>
            <w:r>
              <w:rPr/>
              <w:t>, 7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90-03</w:t>
              <w:br/>
              <w:t>43-91-3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Russki</w:t>
            </w:r>
            <w:r>
              <w:rPr/>
              <w:t xml:space="preserve">  </w:t>
            </w:r>
            <w:r>
              <w:rPr>
                <w:lang w:val="en-US"/>
              </w:rPr>
              <w:t>Blin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 (tretja) Kurskaya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33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24-7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ershi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ivenskaya street</w:t>
            </w:r>
            <w:r>
              <w:rPr/>
              <w:t>, 18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18-0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gm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ivenskaya street</w:t>
            </w:r>
            <w:r>
              <w:rPr/>
              <w:t>, 7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 – 19.00</w:t>
              <w:br/>
            </w:r>
            <w:r>
              <w:rPr>
                <w:lang w:val="en-US"/>
              </w:rPr>
              <w:t>Days off</w:t>
            </w:r>
            <w:r>
              <w:rPr>
                <w:lang w:val="en-GB"/>
              </w:rPr>
              <w:t>: Saturday, Sunday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-28-63</w:t>
              <w:br/>
              <w:t>47-08-9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eremok” Bistro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r Square</w:t>
            </w:r>
            <w:r>
              <w:rPr>
                <w:lang w:val="en-GB"/>
              </w:rPr>
              <w:t>,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-20-5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rel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r Square</w:t>
            </w:r>
            <w:r>
              <w:rPr>
                <w:lang w:val="en-GB"/>
              </w:rPr>
              <w:t>,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55</w:t>
            </w:r>
            <w:r>
              <w:rPr/>
              <w:t>-38-4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rt-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r Square</w:t>
            </w:r>
            <w:r>
              <w:rPr/>
              <w:t>, 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20-2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aponia” Sushi-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aya street</w:t>
            </w:r>
            <w:r>
              <w:rPr/>
              <w:t>, 4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51-0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ivnoi Prichal” Pub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aya street</w:t>
            </w:r>
            <w:r>
              <w:rPr/>
              <w:t>, 8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41-3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hizhi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skovskaya street</w:t>
            </w:r>
            <w:r>
              <w:rPr/>
              <w:t>, 15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54-04</w:t>
              <w:br/>
              <w:t>55-91-2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Zephyr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ovosilskaya street</w:t>
            </w:r>
            <w:r>
              <w:rPr/>
              <w:t>, 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43-43</w:t>
              <w:br/>
              <w:t>73-43-44</w:t>
              <w:br/>
              <w:t>43-90-9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ai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rivokzalnaya street</w:t>
            </w:r>
            <w:r>
              <w:rPr/>
              <w:t>, 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79-2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Labirint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ushkin street</w:t>
            </w:r>
            <w:r>
              <w:rPr/>
              <w:t>, 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76-37</w:t>
              <w:br/>
              <w:t>54-39-17</w:t>
              <w:br/>
              <w:t>54-39-1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lyazh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pvetskaya street</w:t>
            </w:r>
            <w:r>
              <w:rPr/>
              <w:t>, 2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00-3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izza-Grad” Pizzeria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ostinnaya street</w:t>
            </w:r>
            <w:r>
              <w:rPr/>
              <w:t>,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ushi-set”Sushi-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4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09-7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Ivanycha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24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91-1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ernisazh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26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91-7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</w:t>
            </w:r>
            <w:r>
              <w:rPr>
                <w:lang w:val="en-GB"/>
              </w:rPr>
              <w:t>, 291-</w:t>
            </w:r>
            <w:r>
              <w:rPr/>
              <w:t>а</w:t>
            </w:r>
            <w:r>
              <w:rPr>
                <w:lang w:val="en-GB"/>
              </w:rPr>
              <w:t xml:space="preserve"> («</w:t>
            </w:r>
            <w:r>
              <w:rPr>
                <w:lang w:val="en-US"/>
              </w:rPr>
              <w:t>Atlant</w:t>
            </w:r>
            <w:r>
              <w:rPr>
                <w:lang w:val="en-GB"/>
              </w:rPr>
              <w:t>-</w:t>
            </w:r>
            <w:r>
              <w:rPr/>
              <w:t>М</w:t>
            </w:r>
            <w:r>
              <w:rPr>
                <w:lang w:val="en-GB"/>
              </w:rPr>
              <w:t xml:space="preserve">», </w:t>
            </w:r>
            <w:r>
              <w:rPr>
                <w:lang w:val="en-US"/>
              </w:rPr>
              <w:t>the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floor</w:t>
            </w:r>
            <w:r>
              <w:rPr>
                <w:lang w:val="en-GB"/>
              </w:rPr>
              <w:t>)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 – 18.30</w:t>
              <w:br/>
              <w:t xml:space="preserve">Суббота – </w:t>
              <w:br/>
              <w:t>8.00 – 15.30</w:t>
              <w:br/>
            </w:r>
            <w:r>
              <w:rPr>
                <w:lang w:val="en-US"/>
              </w:rPr>
              <w:t>Sunday</w:t>
            </w:r>
            <w:r>
              <w:rPr/>
              <w:t xml:space="preserve"> – </w:t>
            </w:r>
            <w:r>
              <w:rPr>
                <w:lang w:val="en-US"/>
              </w:rPr>
              <w:t>day off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Bojarskoye” Open-air café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ye road,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1-5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American</w:t>
            </w:r>
            <w:r>
              <w:rPr/>
              <w:t xml:space="preserve"> </w:t>
            </w:r>
            <w:r>
              <w:rPr>
                <w:lang w:val="en-US"/>
              </w:rPr>
              <w:t>saloon</w:t>
            </w:r>
            <w:r>
              <w:rPr/>
              <w:t xml:space="preserve">”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ye road,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1-6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ytyi</w:t>
            </w:r>
            <w:r>
              <w:rPr/>
              <w:t xml:space="preserve"> </w:t>
            </w:r>
            <w:r>
              <w:rPr>
                <w:lang w:val="en-US"/>
              </w:rPr>
              <w:t>Dvor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ye road, 4,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53-2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Kontsessia</w:t>
            </w:r>
            <w:r>
              <w:rPr/>
              <w:t xml:space="preserve"> </w:t>
            </w:r>
            <w:r>
              <w:rPr>
                <w:lang w:val="en-US"/>
              </w:rPr>
              <w:t>kino</w:t>
            </w:r>
            <w:r>
              <w:rPr/>
              <w:t>”</w:t>
            </w:r>
            <w:r>
              <w:rPr>
                <w:lang w:val="en-US"/>
              </w:rPr>
              <w:t xml:space="preserve"> 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ye road,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53-2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Baskin</w:t>
            </w:r>
            <w:r>
              <w:rPr/>
              <w:t xml:space="preserve"> </w:t>
            </w:r>
            <w:r>
              <w:rPr>
                <w:lang w:val="en-US"/>
              </w:rPr>
              <w:t>Robins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ye road,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53-2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ood Court” Bistro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omskoye road, 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.00 – 22.00 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00-6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anc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romskoye road, </w:t>
            </w:r>
            <w:r>
              <w:rPr/>
              <w:t>5-б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 – 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21-5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eraria” Sport-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hkarin street, 1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Zoloto Faraona’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ashkarin street</w:t>
            </w:r>
            <w:r>
              <w:rPr/>
              <w:t>, 16-б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915-505-51-5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avourit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(pervaya) Posadskay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eet</w:t>
            </w:r>
            <w:r>
              <w:rPr/>
              <w:t>, 2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-49-65</w:t>
              <w:br/>
              <w:t>73-47-3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anzai” Sushi-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(vtoraya) Posadskaya street</w:t>
            </w:r>
            <w:r>
              <w:rPr/>
              <w:t>, 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18-4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elnits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ivenskaya street</w:t>
            </w:r>
            <w:r>
              <w:rPr/>
              <w:t>, 68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35-3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«Palazzо»</w:t>
            </w:r>
            <w:r>
              <w:rPr>
                <w:lang w:val="en-US"/>
              </w:rPr>
              <w:t xml:space="preserve">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 Marta street,</w:t>
            </w:r>
            <w:r>
              <w:rPr/>
              <w:t xml:space="preserve"> 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88-18</w:t>
              <w:br/>
              <w:t>8 910-268-86-88</w:t>
              <w:br/>
              <w:t>8 919-268-86-8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ieroglyph” Sushi-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 Marta street</w:t>
            </w:r>
            <w:r>
              <w:rPr/>
              <w:t>, 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Chudo</w:t>
            </w:r>
            <w:r>
              <w:rPr/>
              <w:t>-</w:t>
            </w:r>
            <w:r>
              <w:rPr>
                <w:lang w:val="en-US"/>
              </w:rPr>
              <w:t>ulei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1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953-619-11-22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CANTEEN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2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teen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omsomolskaya street</w:t>
            </w:r>
            <w:r>
              <w:rPr/>
              <w:t>, 6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15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19-3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tary</w:t>
            </w:r>
            <w:r>
              <w:rPr/>
              <w:t xml:space="preserve"> </w:t>
            </w:r>
            <w:r>
              <w:rPr>
                <w:lang w:val="en-US"/>
              </w:rPr>
              <w:t>Canteen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arachevskoe road</w:t>
            </w:r>
            <w:r>
              <w:rPr/>
              <w:t>, 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15-2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omashnyay” Canteen</w:t>
            </w:r>
            <w:r>
              <w:rPr/>
              <w:t xml:space="preserve">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opra street</w:t>
            </w:r>
            <w:r>
              <w:rPr/>
              <w:t>, 24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1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-38-7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nteen </w:t>
            </w:r>
            <w:r>
              <w:rPr/>
              <w:t>№ 30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ubrovinsky embankment</w:t>
            </w:r>
            <w:r>
              <w:rPr/>
              <w:t>, 6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17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48-8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harm” Canteen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abrskaya street</w:t>
            </w:r>
            <w:r>
              <w:rPr/>
              <w:t>, 3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 – 1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9-0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teen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aslozavodskoy side-street</w:t>
            </w:r>
            <w:r>
              <w:rPr>
                <w:lang w:val="en-GB"/>
              </w:rPr>
              <w:t>, 19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 – 16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2-17-44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livny"/>
            <w:bookmarkEnd w:id="1"/>
            <w:r>
              <w:rPr>
                <w:rStyle w:val="StrongEmphasis"/>
                <w:lang w:val="en-US"/>
              </w:rPr>
              <w:t>THE TOWN OF LIVNY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ESTAURANT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GB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Style w:val="StrongEmphasis"/>
                <w:lang w:val="en-GB"/>
              </w:rPr>
              <w:t xml:space="preserve"> </w:t>
            </w:r>
            <w:r>
              <w:rPr>
                <w:rStyle w:val="StrongEmphasis"/>
                <w:lang w:val="en-GB"/>
              </w:rPr>
              <w:t>(48677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osna” Restaurant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2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26-3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Russki</w:t>
            </w:r>
            <w:r>
              <w:rPr/>
              <w:t xml:space="preserve"> </w:t>
            </w:r>
            <w:r>
              <w:rPr>
                <w:lang w:val="en-US"/>
              </w:rPr>
              <w:t>Les</w:t>
            </w:r>
            <w:r>
              <w:rPr/>
              <w:t xml:space="preserve">” </w:t>
            </w:r>
            <w:r>
              <w:rPr>
                <w:lang w:val="en-US"/>
              </w:rPr>
              <w:t>Restaurant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zerzhinsky street</w:t>
            </w:r>
            <w:r>
              <w:rPr/>
              <w:t>, 10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18-7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ylina” Restaurant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kov square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34-59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afé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77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riganti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karpov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23-7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adug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r street</w:t>
            </w:r>
            <w:r>
              <w:rPr/>
              <w:t>, 217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9-0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Tri</w:t>
            </w:r>
            <w:r>
              <w:rPr/>
              <w:t xml:space="preserve"> </w:t>
            </w:r>
            <w:r>
              <w:rPr>
                <w:lang w:val="en-US"/>
              </w:rPr>
              <w:t>Bogatyrya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ishchev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40-1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opolyok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 “Livgidromash”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00-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6-8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us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runze street</w:t>
            </w:r>
            <w:r>
              <w:rPr/>
              <w:t>, 16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3-3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Zolush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enisov street</w:t>
            </w:r>
            <w:r>
              <w:rPr/>
              <w:t>, 17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35-0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ortu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r street</w:t>
            </w:r>
            <w:r>
              <w:rPr/>
              <w:t>, 192-б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19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27-0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ash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ruzhba narodov street</w:t>
            </w:r>
            <w:r>
              <w:rPr/>
              <w:t>, 119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-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23-91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lmennayay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in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45-0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esn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p</w:t>
            </w:r>
            <w:r>
              <w:rPr/>
              <w:t xml:space="preserve">. </w:t>
            </w:r>
            <w:r>
              <w:rPr>
                <w:lang w:val="en-US"/>
              </w:rPr>
              <w:t>Filippov street</w:t>
            </w:r>
            <w:r>
              <w:rPr/>
              <w:t>, 59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-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Magistral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unze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39-9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Otdyh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 i O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16-4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Pizzeria”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17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40-7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Liga</w:t>
            </w:r>
            <w:r>
              <w:rPr/>
              <w:t xml:space="preserve"> </w:t>
            </w:r>
            <w:r>
              <w:rPr>
                <w:lang w:val="en-US"/>
              </w:rPr>
              <w:t>Chempionov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aidar street</w:t>
            </w:r>
            <w:r>
              <w:rPr/>
              <w:t>, 1-ж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12-0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ryoz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urskaya street</w:t>
            </w:r>
            <w:r>
              <w:rPr/>
              <w:t>, 263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.00-2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oyag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Marx street</w:t>
            </w:r>
            <w:r>
              <w:rPr/>
              <w:t>, 3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Venetsya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ktyabrskaya street</w:t>
            </w:r>
            <w:r>
              <w:rPr/>
              <w:t>, 9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21-4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Morozhenoe</w:t>
            </w:r>
            <w:r>
              <w:rPr/>
              <w:t xml:space="preserve">” </w:t>
            </w:r>
            <w:r>
              <w:rPr>
                <w:lang w:val="en-US"/>
              </w:rPr>
              <w:t>Caf</w:t>
            </w:r>
            <w:r>
              <w:rPr/>
              <w:t>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. Gorky street</w:t>
            </w:r>
            <w:r>
              <w:rPr/>
              <w:t>, 1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Kazachiy</w:t>
            </w:r>
            <w:r>
              <w:rPr/>
              <w:t xml:space="preserve"> </w:t>
            </w:r>
            <w:r>
              <w:rPr>
                <w:lang w:val="en-US"/>
              </w:rPr>
              <w:t>Stan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byezdnaya street,</w:t>
            </w:r>
            <w:r>
              <w:rPr/>
              <w:t xml:space="preserve">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.00 – 24.00 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Bistro” Canteen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. Gorky street</w:t>
            </w:r>
            <w:r>
              <w:rPr/>
              <w:t>, 27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04-4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ubimo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vtovokzalnaya square</w:t>
            </w:r>
            <w:r>
              <w:rPr/>
              <w:t>,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04-46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riboy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 </w:t>
            </w:r>
            <w:r>
              <w:rPr/>
              <w:t>.</w:t>
            </w:r>
            <w:r>
              <w:rPr>
                <w:lang w:val="en-US"/>
              </w:rPr>
              <w:t>Marx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2" w:name="mtsensk"/>
            <w:bookmarkEnd w:id="2"/>
            <w:r>
              <w:rPr>
                <w:rStyle w:val="StrongEmphasis"/>
                <w:lang w:val="en-US"/>
              </w:rPr>
              <w:t>THE TOWN OF MZENSK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ESTAURANT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46)</w:t>
            </w:r>
          </w:p>
        </w:tc>
      </w:tr>
      <w:tr>
        <w:trPr>
          <w:trHeight w:val="225" w:hRule="atLeast"/>
        </w:trPr>
        <w:tc>
          <w:tcPr>
            <w:tcW w:w="755" w:type="dxa"/>
            <w:tcBorders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spacing w:lineRule="atLeast" w:line="22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Zusha” Restaurant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spacing w:lineRule="atLeast" w:line="225"/>
              <w:rPr/>
            </w:pPr>
            <w:r>
              <w:rPr>
                <w:lang w:val="en-US"/>
              </w:rPr>
              <w:t>Microraion</w:t>
            </w:r>
            <w:r>
              <w:rPr/>
              <w:t xml:space="preserve"> 1, д.1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0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1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2-68-45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afés</w:t>
            </w:r>
          </w:p>
        </w:tc>
      </w:tr>
      <w:tr>
        <w:trPr/>
        <w:tc>
          <w:tcPr>
            <w:tcW w:w="7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46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zensk’ Café-confectionary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ashinostriteley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 xml:space="preserve"> (</w:t>
            </w:r>
            <w:r>
              <w:rPr>
                <w:lang w:val="en-US"/>
              </w:rPr>
              <w:t>terminus</w:t>
            </w:r>
            <w:r>
              <w:rPr/>
              <w:t>)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07-08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“ </w:t>
            </w:r>
            <w:r>
              <w:rPr>
                <w:lang w:val="en-US"/>
              </w:rPr>
              <w:t>3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Meridian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quare</w:t>
            </w:r>
            <w:r>
              <w:rPr/>
              <w:t>,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19-1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zabud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9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0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51-1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amelo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2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Pivo” Pub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9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.00-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50-17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vetskaya street</w:t>
            </w:r>
            <w:r>
              <w:rPr/>
              <w:t>, 43/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24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09-0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olobok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in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.00-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15-8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linnaya” Snack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10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.00-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59-62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inutk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genev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.00-20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16-1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offee-bar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ashinostriteley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>, 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eles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gistral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alentine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gistral street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-the-cloc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82-25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ssonits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rivokzalni side-street</w:t>
            </w:r>
            <w:r>
              <w:rPr/>
              <w:t>, 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is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agarin street</w:t>
            </w:r>
            <w:r>
              <w:rPr/>
              <w:t>, 72-а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pelsin” Snack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r street</w:t>
            </w:r>
            <w:r>
              <w:rPr/>
              <w:t>, 35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0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inutka” Snack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en-GB"/>
              </w:rPr>
              <w:t xml:space="preserve"> (</w:t>
            </w:r>
            <w:r>
              <w:rPr>
                <w:lang w:val="en-US"/>
              </w:rPr>
              <w:t>auto station district</w:t>
            </w:r>
            <w:r>
              <w:rPr>
                <w:lang w:val="en-GB"/>
              </w:rPr>
              <w:t>)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00 – 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exander” Snack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Turgenev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en-GB"/>
              </w:rPr>
              <w:t xml:space="preserve"> (</w:t>
            </w:r>
            <w:r>
              <w:rPr>
                <w:lang w:val="en-US"/>
              </w:rPr>
              <w:t>auto station district</w:t>
            </w:r>
            <w:r>
              <w:rPr>
                <w:lang w:val="en-GB"/>
              </w:rPr>
              <w:t>)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00 – 2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Berloga</w:t>
            </w:r>
            <w:r>
              <w:rPr/>
              <w:t xml:space="preserve">” </w:t>
            </w:r>
            <w:r>
              <w:rPr>
                <w:lang w:val="en-US"/>
              </w:rPr>
              <w:t>Pub</w:t>
            </w:r>
            <w:r>
              <w:rPr/>
              <w:t xml:space="preserve">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icroraion</w:t>
            </w:r>
            <w:r>
              <w:rPr/>
              <w:t xml:space="preserve"> 1, 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 – 2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3" w:name="bolkhov"/>
            <w:bookmarkStart w:id="4" w:name="bolkhov"/>
            <w:bookmarkEnd w:id="4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HE TOWN OF BOLHOV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ESTAURANTS</w:t>
            </w:r>
          </w:p>
        </w:tc>
      </w:tr>
      <w:tr>
        <w:trPr/>
        <w:tc>
          <w:tcPr>
            <w:tcW w:w="755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4128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AME</w:t>
            </w:r>
          </w:p>
        </w:tc>
        <w:tc>
          <w:tcPr>
            <w:tcW w:w="2856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ADDRESS</w:t>
            </w:r>
          </w:p>
        </w:tc>
        <w:tc>
          <w:tcPr>
            <w:tcW w:w="125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NUMB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 xml:space="preserve">OF SEATS 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3485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WORKING HOURS</w:t>
            </w:r>
          </w:p>
        </w:tc>
        <w:tc>
          <w:tcPr>
            <w:tcW w:w="208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lang w:val="en-US"/>
              </w:rPr>
              <w:t>Teleph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48640)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rbit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1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0-3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41-84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Zolotoy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  <w:r>
              <w:rPr/>
              <w:t xml:space="preserve">” </w:t>
            </w:r>
            <w:r>
              <w:rPr>
                <w:lang w:val="en-US"/>
              </w:rPr>
              <w:t>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 street</w:t>
            </w:r>
            <w:r>
              <w:rPr/>
              <w:t>, 4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nday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Friday</w:t>
            </w:r>
            <w:r>
              <w:rPr>
                <w:lang w:val="en-GB"/>
              </w:rPr>
              <w:t xml:space="preserve">.: 8.00-17.00 </w:t>
            </w:r>
            <w:r>
              <w:rPr>
                <w:lang w:val="en-US"/>
              </w:rPr>
              <w:t>Saturday-Sunday</w:t>
            </w:r>
            <w:r>
              <w:rPr>
                <w:lang w:val="en-GB"/>
              </w:rPr>
              <w:t>: 19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-38-90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US"/>
              </w:rPr>
              <w:t>Konditerskoye</w:t>
            </w:r>
            <w:r>
              <w:rPr>
                <w:lang w:val="en-GB"/>
              </w:rPr>
              <w:t xml:space="preserve">” </w:t>
            </w:r>
            <w:r>
              <w:rPr>
                <w:lang w:val="en-US"/>
              </w:rPr>
              <w:t>Snack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bar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nin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reet</w:t>
            </w:r>
            <w:r>
              <w:rPr>
                <w:lang w:val="en-GB"/>
              </w:rPr>
              <w:t>, 4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Monday-Friday</w:t>
            </w:r>
            <w:r>
              <w:rPr>
                <w:lang w:val="en-GB"/>
              </w:rPr>
              <w:t xml:space="preserve">.: 9.00-18.00 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Saturday- Sunday: 20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-47-49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“</w:t>
            </w:r>
            <w:r>
              <w:rPr>
                <w:lang w:val="en-US"/>
              </w:rPr>
              <w:t>Etyud</w:t>
            </w:r>
            <w:r>
              <w:rPr>
                <w:lang w:val="en-GB"/>
              </w:rPr>
              <w:t xml:space="preserve">” </w:t>
            </w:r>
            <w:r>
              <w:rPr>
                <w:lang w:val="en-US"/>
              </w:rPr>
              <w:t>Snack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urgenev street</w:t>
            </w:r>
            <w:r>
              <w:rPr/>
              <w:t>, 88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2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19-63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rapeza” Café</w:t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ekabristov street </w:t>
            </w:r>
            <w:r>
              <w:rPr/>
              <w:t>, 3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00 – 1.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38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brava@orel.ru%0B" TargetMode="External"/><Relationship Id="rId3" Type="http://schemas.openxmlformats.org/officeDocument/2006/relationships/hyperlink" Target="http://www.dubrava.orel.ru/" TargetMode="External"/><Relationship Id="rId4" Type="http://schemas.openxmlformats.org/officeDocument/2006/relationships/hyperlink" Target="mailto:lesnoi@orel.ru" TargetMode="External"/><Relationship Id="rId5" Type="http://schemas.openxmlformats.org/officeDocument/2006/relationships/hyperlink" Target="http://www.med.orel.ru/" TargetMode="External"/><Relationship Id="rId6" Type="http://schemas.openxmlformats.org/officeDocument/2006/relationships/hyperlink" Target="mailto:zil-sbo@bk.ru" TargetMode="External"/><Relationship Id="rId7" Type="http://schemas.openxmlformats.org/officeDocument/2006/relationships/hyperlink" Target="http://www.sanakur.ru/" TargetMode="External"/><Relationship Id="rId8" Type="http://schemas.openxmlformats.org/officeDocument/2006/relationships/hyperlink" Target="mailto:svvr@ostu.ru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mailto:mail@me4ta.ru" TargetMode="External"/><Relationship Id="rId13" Type="http://schemas.openxmlformats.org/officeDocument/2006/relationships/hyperlink" Target="http://www.me4ta.ru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yperlink" Target="mailto:atlantida@mail.ru" TargetMode="External"/><Relationship Id="rId20" Type="http://schemas.openxmlformats.org/officeDocument/2006/relationships/hyperlink" Target="http://www.atlantida-hotel.ru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yperlink" Target="mailto:hotel_grinn@mkp.grinn-corp.ru" TargetMode="External"/><Relationship Id="rId27" Type="http://schemas.openxmlformats.org/officeDocument/2006/relationships/hyperlink" Target="http://www.hotelgrinn.ru/" TargetMode="External"/><Relationship Id="rId28" Type="http://schemas.openxmlformats.org/officeDocument/2006/relationships/hyperlink" Target="http://www.mega-grinn.ru/" TargetMode="External"/><Relationship Id="rId29" Type="http://schemas.openxmlformats.org/officeDocument/2006/relationships/hyperlink" Target="mailto:hotel_grinn@mkp.grinn-corp.ru" TargetMode="External"/><Relationship Id="rId30" Type="http://schemas.openxmlformats.org/officeDocument/2006/relationships/hyperlink" Target="http://www.hotelgrinn.ru/" TargetMode="External"/><Relationship Id="rId31" Type="http://schemas.openxmlformats.org/officeDocument/2006/relationships/hyperlink" Target="http://www.mega-grinn.ru/" TargetMode="External"/><Relationship Id="rId32" Type="http://schemas.openxmlformats.org/officeDocument/2006/relationships/hyperlink" Target="mailto:hotel_grinn@mkp.grinn-corp.ru" TargetMode="External"/><Relationship Id="rId33" Type="http://schemas.openxmlformats.org/officeDocument/2006/relationships/hyperlink" Target="http://www.hotelgrinn.ru/" TargetMode="External"/><Relationship Id="rId34" Type="http://schemas.openxmlformats.org/officeDocument/2006/relationships/hyperlink" Target="http://www.mega-grinn.ru/" TargetMode="External"/><Relationship Id="rId35" Type="http://schemas.openxmlformats.org/officeDocument/2006/relationships/hyperlink" Target="http://www.tourism-orel.ru/gost/24_sarkis.html" TargetMode="External"/><Relationship Id="rId36" Type="http://schemas.openxmlformats.org/officeDocument/2006/relationships/hyperlink" Target="mailto:adamas-hotel@yandex.ru" TargetMode="External"/><Relationship Id="rId37" Type="http://schemas.openxmlformats.org/officeDocument/2006/relationships/hyperlink" Target="http://www.sarkis-orel.ru/" TargetMode="External"/><Relationship Id="rId38" Type="http://schemas.openxmlformats.org/officeDocument/2006/relationships/hyperlink" Target="mailto:strannik_0808@mail.ru" TargetMode="External"/><Relationship Id="rId39" Type="http://schemas.openxmlformats.org/officeDocument/2006/relationships/hyperlink" Target="http://www.orel-hotel.ru/" TargetMode="External"/><Relationship Id="rId40" Type="http://schemas.openxmlformats.org/officeDocument/2006/relationships/hyperlink" Target="mailto:orelturist@gmail.com" TargetMode="External"/><Relationship Id="rId41" Type="http://schemas.openxmlformats.org/officeDocument/2006/relationships/hyperlink" Target="http://www.salut.orel.ru/" TargetMode="External"/><Relationship Id="rId42" Type="http://schemas.openxmlformats.org/officeDocument/2006/relationships/hyperlink" Target="mailto:orel@orelhotel.ru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mailto:orel@orelhotel.ru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mailto:retrotur@mail.ru" TargetMode="External"/><Relationship Id="rId47" Type="http://schemas.openxmlformats.org/officeDocument/2006/relationships/hyperlink" Target="http://www.retrotur-orel.ru/" TargetMode="External"/><Relationship Id="rId48" Type="http://schemas.openxmlformats.org/officeDocument/2006/relationships/hyperlink" Target="mailto:gost_uvd@orel.ru" TargetMode="External"/><Relationship Id="rId49" Type="http://schemas.openxmlformats.org/officeDocument/2006/relationships/hyperlink" Target="mailto:naprivale2@mail.ru" TargetMode="External"/><Relationship Id="rId50" Type="http://schemas.openxmlformats.org/officeDocument/2006/relationships/hyperlink" Target="http://www.naprivale-orel.ru/" TargetMode="External"/><Relationship Id="rId51" Type="http://schemas.openxmlformats.org/officeDocument/2006/relationships/hyperlink" Target="mailto:domlesnika@mail.ru" TargetMode="External"/><Relationship Id="rId52" Type="http://schemas.openxmlformats.org/officeDocument/2006/relationships/hyperlink" Target="http://www.domlesnika.ru/" TargetMode="External"/><Relationship Id="rId53" Type="http://schemas.openxmlformats.org/officeDocument/2006/relationships/hyperlink" Target="mailto:hotelpolesie@mail.ru" TargetMode="External"/><Relationship Id="rId54" Type="http://schemas.openxmlformats.org/officeDocument/2006/relationships/hyperlink" Target="http://www.hotelpolesie.ru/" TargetMode="External"/><Relationship Id="rId55" Type="http://schemas.openxmlformats.org/officeDocument/2006/relationships/hyperlink" Target="http://www.tourism-orel.ru/gost/16.html" TargetMode="External"/><Relationship Id="rId56" Type="http://schemas.openxmlformats.org/officeDocument/2006/relationships/hyperlink" Target="http://www.tourism-orel.ru/gost/16.html" TargetMode="External"/><Relationship Id="rId57" Type="http://schemas.openxmlformats.org/officeDocument/2006/relationships/hyperlink" Target="http://www.salut.orel.ru/" TargetMode="External"/><Relationship Id="rId58" Type="http://schemas.openxmlformats.org/officeDocument/2006/relationships/hyperlink" Target="mailto:bostar@mail.ru" TargetMode="External"/><Relationship Id="rId59" Type="http://schemas.openxmlformats.org/officeDocument/2006/relationships/hyperlink" Target="http://www.bolhov.com/" TargetMode="External"/><Relationship Id="rId60" Type="http://schemas.openxmlformats.org/officeDocument/2006/relationships/hyperlink" Target="mailto:dubrava@orel.ru" TargetMode="External"/><Relationship Id="rId61" Type="http://schemas.openxmlformats.org/officeDocument/2006/relationships/hyperlink" Target="http://www.dubrava.orel.ru/" TargetMode="External"/><Relationship Id="rId62" Type="http://schemas.openxmlformats.org/officeDocument/2006/relationships/hyperlink" Target="mailto:kafe_best@rekom.ru" TargetMode="External"/><Relationship Id="rId63" Type="http://schemas.openxmlformats.org/officeDocument/2006/relationships/hyperlink" Target="mailto:akkerman_orel@rambler.ru" TargetMode="External"/><Relationship Id="rId64" Type="http://schemas.openxmlformats.org/officeDocument/2006/relationships/hyperlink" Target="http://www.akkermanorel.ru/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1:00Z</dcterms:created>
  <dc:creator>Евсеева</dc:creator>
  <dc:description/>
  <cp:keywords/>
  <dc:language>en-US</dc:language>
  <cp:lastModifiedBy>www.PHILka.RU</cp:lastModifiedBy>
  <dcterms:modified xsi:type="dcterms:W3CDTF">2012-06-28T08:01:00Z</dcterms:modified>
  <cp:revision>31</cp:revision>
  <dc:subject/>
  <dc:title/>
</cp:coreProperties>
</file>